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</w:t>
      </w:r>
      <w:r>
        <w:rPr>
          <w:b/>
        </w:rPr>
        <w:t xml:space="preserve">№ </w:t>
      </w:r>
      <w:r>
        <w:rPr>
          <w:b/>
        </w:rPr>
        <w:t>МП-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</w:t>
      </w:r>
      <w:r>
        <w:rPr>
          <w:b/>
        </w:rPr>
        <w:t>заседания Правительства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</w:t>
      </w:r>
      <w:r>
        <w:rPr>
          <w:b/>
        </w:rPr>
        <w:t>от 14.04.2009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</w:t>
      </w:r>
      <w:r>
        <w:rPr>
          <w:b/>
        </w:rPr>
        <w:t>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</w:t>
      </w:r>
      <w:r>
        <w:rPr>
          <w:b/>
        </w:rPr>
        <w:t>Докладчик: В.В. Малыше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ФИЦИАЛЬНАЯ  СПРАВКА</w:t>
      </w:r>
    </w:p>
    <w:p>
      <w:pPr>
        <w:pStyle w:val="Con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роекте закона Ульяновской области «О создании должностей мировых судей и судебных участков в Ульяновской области»</w:t>
      </w:r>
    </w:p>
    <w:p>
      <w:pPr>
        <w:pStyle w:val="TextBody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TextBody"/>
        <w:spacing w:before="0" w:after="0"/>
        <w:ind w:firstLine="709"/>
        <w:jc w:val="both"/>
        <w:rPr/>
      </w:pPr>
      <w:r>
        <w:rPr/>
        <w:t>Представленным законопроектом предполагается принять новую редакцию Закона  Ульяновской области «О создании должностей мировых судей и судебных участков в Ульяновской области» от 04.12.2007 № 206-ЗО:</w:t>
      </w:r>
    </w:p>
    <w:p>
      <w:pPr>
        <w:pStyle w:val="TextBody"/>
        <w:spacing w:before="0" w:after="0"/>
        <w:ind w:firstLine="709"/>
        <w:jc w:val="both"/>
        <w:rPr/>
      </w:pPr>
      <w:r>
        <w:rPr/>
        <w:t>Данная необходимость обусловлена произошедшими изменениями законодательства Ульяновской области: в настоящее время город Барыш (ранее – город областного значения) включён в состав административно-территориального образования «Барышский административный район» в связи, с чем законопроектом предполагается увеличить число должностей мировых судей и количество судебных участков административно-территориального образования «Барышский административный район»  до трёх единиц и упразднить должность мирового судьи и судебный участок города Барыша.</w:t>
      </w:r>
    </w:p>
    <w:p>
      <w:pPr>
        <w:pStyle w:val="TextBody"/>
        <w:spacing w:before="0" w:after="0"/>
        <w:ind w:firstLine="708"/>
        <w:jc w:val="both"/>
        <w:rPr/>
      </w:pPr>
      <w:r>
        <w:rPr/>
        <w:t xml:space="preserve">Изменения, вносимые в число должностей мировых судей и количество судебных участков в административно- территориальных образованиях (приложение 1 к Закону Ульяновской области от 04.12.2007 № 206-ЗО), повлекут за собой соответствующие изменения и в перечне судебных участков (приложение 2 к Закону). </w:t>
      </w:r>
    </w:p>
    <w:p>
      <w:pPr>
        <w:pStyle w:val="TextBody"/>
        <w:spacing w:before="0" w:after="0"/>
        <w:ind w:firstLine="708"/>
        <w:jc w:val="both"/>
        <w:rPr/>
      </w:pPr>
      <w:r>
        <w:rPr/>
        <w:t xml:space="preserve">Кроме того, представленным проектом закона  предполагается внести изменения  в существующие территории судебных участков. </w:t>
      </w:r>
    </w:p>
    <w:p>
      <w:pPr>
        <w:pStyle w:val="TextBody"/>
        <w:spacing w:before="0" w:after="0"/>
        <w:ind w:firstLine="708"/>
        <w:jc w:val="both"/>
        <w:rPr/>
      </w:pPr>
      <w:r>
        <w:rPr/>
        <w:t xml:space="preserve">Согласно анализу, проведённому по итогам работы мировых судей области за 2008 год,  установлено,  что в настоящее время служебная нагрузка на судебных участках мировых судей Ульяновской области в некоторых административно-территориальных образованиях  распределена неравномерно и на отдельных судебных участках её показатели значительно выше, чем на других. Указанные обстоятельства приводят к необходимости перераспределения существующих территорий судебных участков с целью выравнивания служебной нагрузки на мировых судей и сотрудников аппарата судебных участков области. </w:t>
      </w:r>
    </w:p>
    <w:p>
      <w:pPr>
        <w:pStyle w:val="TextBodyIndent"/>
        <w:ind w:firstLine="709"/>
        <w:rPr>
          <w:sz w:val="24"/>
          <w:szCs w:val="24"/>
        </w:rPr>
      </w:pPr>
      <w:r>
        <w:rPr>
          <w:sz w:val="24"/>
          <w:szCs w:val="24"/>
        </w:rPr>
        <w:t>При разработке настоящего проекта закона были учтены мнения и предложения   мировых    судей    области,    председателей   районных (городских)  судов, управления Судебного департамента в Ульяновской области и Ульяновского областного суда, а также внесены коррективы  по включению в территории судебных участков новых домов, улиц, проездов и переулков, обозначены объекты (организации), ранее не учтённые в Законе.</w:t>
      </w:r>
    </w:p>
    <w:p>
      <w:pPr>
        <w:pStyle w:val="TextBodyIndent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Концепция  законопроекта одобрена Комитетом по социальной политике, государственному и муниципальному строительству и делам молодёжи Законодательного Собрания Ульяновской области.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Принятие данного законопроекта не потребует дополнительных материальных затрат и дополнительного финансирования из средств бюджета Ульяновской области кроме тех, которые уже предусмотрены Законом Ульяновской области « Об областном бюджете на 2009 год». </w:t>
      </w:r>
    </w:p>
    <w:p>
      <w:pPr>
        <w:pStyle w:val="TextBodyIndent"/>
        <w:rPr/>
      </w:pPr>
      <w:r>
        <w:rPr>
          <w:sz w:val="24"/>
          <w:szCs w:val="24"/>
        </w:rPr>
        <w:t>На основании изложенного Правительству области предлагается обсудить представленный законопроект и внести его на рассмотрение в Законодательное Собрание Ульяновской области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Секретарь Совета безопасности </w:t>
      </w:r>
    </w:p>
    <w:p>
      <w:pPr>
        <w:pStyle w:val="Normal"/>
        <w:rPr/>
      </w:pPr>
      <w:r>
        <w:rPr>
          <w:b/>
        </w:rPr>
        <w:t xml:space="preserve">при Губернаторе Ульяновской области                                                                 В.В. Малышев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дрин Г.П.</w:t>
      </w:r>
    </w:p>
    <w:p>
      <w:pPr>
        <w:pStyle w:val="Normal"/>
        <w:rPr/>
      </w:pPr>
      <w:r>
        <w:rPr/>
        <w:t>41 33 56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05:28:00Z</dcterms:created>
  <dc:creator>User</dc:creator>
  <dc:description/>
  <cp:keywords/>
  <dc:language>en-US</dc:language>
  <cp:lastModifiedBy>User</cp:lastModifiedBy>
  <cp:lastPrinted>2009-04-05T20:59:00Z</cp:lastPrinted>
  <dcterms:modified xsi:type="dcterms:W3CDTF">2009-04-05T17:00:00Z</dcterms:modified>
  <cp:revision>21</cp:revision>
  <dc:subject/>
  <dc:title/>
</cp:coreProperties>
</file>